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3361055" cy="981075"/>
            <wp:effectExtent l="0" t="0" r="0" b="0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2 AU PM-2025MFAL-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AINTENANCE-APPAREILS -ELE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03-12T07:02:00Z</dcterms:modified>
  <cp:revision>13</cp:revision>
  <dc:subject/>
  <dc:title/>
</cp:coreProperties>
</file>